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79084306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853257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